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четврти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de-DE" w:eastAsia="sr-Latn-C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УЏБЕНИ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Das Zauberbuch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de-DE" w:eastAsia="sr-Latn-CS"/>
              </w:rPr>
              <w:t>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de-DE" w:eastAsia="sr-Latn-CS"/>
              </w:rPr>
              <w:t>44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 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Wir lesen gern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de-DE" w:eastAsia="sr-Latn-CS"/>
              </w:rPr>
              <w:t>Frag einen Freund/eine Freundin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T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Ученици ће умети правилно да употребе неправилне глаголе у реченици у презенту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Ученици ће умети да кажу шта њихов пријатељ воли да чита. 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чекивани исход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употреби неправилне глагол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ажу шта њихов пријатељ воли да чита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Meђупредметне компетенциј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омуникација, компетенција за учење, сарадња, естетичк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блик рад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ндивидуални, рад у паровима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метод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емонстративна, вербалн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Уџбеник, радна свеск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Ko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TOK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5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здравља ученике на немачком ''Guten Tag'' и позива их да отворе радне свеске на страни 20, како би урадили задатак 4. У облачићу се налазе глаголи у одређеним лицима. Ученици треба на основу значења реченице да убаце глаголе у одговарајуће речениц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sr-Latn-CS"/>
              </w:rPr>
              <w:t xml:space="preserve">Док ученици раде задатак, наставник их обилази и помаже ученицима којима је помоћ потребна. Након што сви ученици напишу реченице, наставник их позива да их прочитају. Ученици се јављају и читају реченице, а наставник их похваљује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sr-Latn-CS"/>
              </w:rPr>
              <w:t>Очекивани одговори ученика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 xml:space="preserve">Was für Bücher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de-DE" w:eastAsia="sr-Latn-CS"/>
              </w:rPr>
              <w:t>liest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 xml:space="preserve"> du gerne?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 xml:space="preserve">Karl,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de-DE" w:eastAsia="sr-Latn-CS"/>
              </w:rPr>
              <w:t>liest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 xml:space="preserve"> du gern Bücher?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sr-Latn-CS"/>
              </w:rPr>
              <w:t xml:space="preserve">Наставник затим позива ученике да ураде задатак 5 у радној свесци на страни 20. Ученици ће у осмосмерци пронаћи 11 речи водоравно и 8 усправно које се односе на бајку ”Снежана и седам патуљака”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sr-Latn-CS"/>
              </w:rPr>
              <w:t>Када пронађу све речи преостала слова редом читана даће реченицу коју изговара Лукас 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Ich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lese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gern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im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Bett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sr-Latn-CS"/>
              </w:rPr>
              <w:t xml:space="preserve">)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sr-Latn-CS"/>
              </w:rPr>
              <w:t xml:space="preserve">Наставник позива ученике да отворе уџбеник на страни 59, како би урадили вежбу 21. Ученици ће интервјуисати свог пара из клупе у вези са књигама које читају и одговоре ће записати на цртицама у вежби 21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sr-Latn-CS"/>
              </w:rPr>
              <w:t xml:space="preserve">Очекивани одговори ученика: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Er liest gern Märchen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 xml:space="preserve">Er liest aber lieber Romane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sr-Latn-CS"/>
              </w:rPr>
              <w:t xml:space="preserve">Наставник помаже ученицима којима је помоћ потребн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Када сви ученици напишу реченице, наставник их позива да их прочитају. Ученици се јављају и читају реченице, а наставник их похваљује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крају часа наставник поздравља ученике с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der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17:06:00Z</dcterms:created>
  <dc:creator>Vera Scekic</dc:creator>
  <dc:description/>
  <cp:keywords/>
  <dc:language>en-US</dc:language>
  <cp:lastModifiedBy>Microsoft Office User</cp:lastModifiedBy>
  <dcterms:modified xsi:type="dcterms:W3CDTF">2021-02-07T19:44:00Z</dcterms:modified>
  <cp:revision>12</cp:revision>
  <dc:subject/>
  <dc:title/>
</cp:coreProperties>
</file>